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343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ه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نعتی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فلزی</w:t>
            </w:r>
          </w:p>
        </w:tc>
      </w:tr>
      <w:tr>
        <w:trPr>
          <w:trHeight w:val="31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ه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341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هك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كفت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هك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يدراته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ركي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Cao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دس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ي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ينك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CO2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جو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و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جذ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ك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بدي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هك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و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هک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يدرات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ارا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خواص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صنعت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سي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نوع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و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رزش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فزودة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لاي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لغ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1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راب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ولي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ار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اي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ي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ا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طبيع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نداز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نگ‌ها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كربناته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ي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حجم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زر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,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قابلي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كارب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نو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داشت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صارف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هک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زن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یدرات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صنع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ه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فولا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41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صد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صنع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ختم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32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صد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حیط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زیس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3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صد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صنای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یمیای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6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صد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غذ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زی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رامیک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زی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صفی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قند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چرم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زی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شاورز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صنع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ف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8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355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36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ز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ات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8400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لیانه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21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ز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لی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گازوئی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4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ه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یدرا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728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ه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3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57818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6576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657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5444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226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2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fldChar w:fldCharType="begin"/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instrText xml:space="preserve"> =SUM(ABOVE) </w:instrText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separate"/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  <w:t>163262</w:t>
                  </w:r>
                  <w:r/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end"/>
                  </w:r>
                  <w:r>
                    <w:rPr>
                      <w:rFonts w:cs="B Nazanin"/>
                      <w:b/>
                      <w:bCs/>
                      <w:rtl w:val="true"/>
                      <w:lang w:val="en-US" w:eastAsia="en-US" w:bidi="fa-IR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6802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6802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lang w:bidi="fa-IR"/>
              </w:rPr>
              <w:t>0.347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lang w:bidi="fa-IR"/>
              </w:rPr>
              <w:t>2408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</w:t>
            </w:r>
            <w:r>
              <w:rPr>
                <w:rFonts w:cs="B Nazanin"/>
                <w:b/>
                <w:bCs/>
                <w:lang w:bidi="fa-IR"/>
              </w:rPr>
              <w:t>4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44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ز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0674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الق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www.khs.mimt.gov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khazaei.amar@ch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81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IranNastaliq" w:hAnsi="IranNastaliq" w:cs="B Titr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800" w:right="1800" w:gutter="0" w:header="0" w:top="246" w:footer="0" w:bottom="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/>
    </w:pPr>
    <w:r>
      <w:rPr>
        <w:rtl w:val="true"/>
      </w:rPr>
      <w:drawing>
        <wp:inline distT="0" distB="0" distL="0" distR="0">
          <wp:extent cx="2704465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محسن اسحاقی</cp:lastModifiedBy>
  <cp:lastPrinted>2018-12-26T07:46:00Z</cp:lastPrinted>
  <dcterms:modified xsi:type="dcterms:W3CDTF">2020-09-16T08:41:00Z</dcterms:modified>
  <cp:revision>176</cp:revision>
  <dc:subject/>
  <dc:title>جدول خلاصه وضعیت پروژه</dc:title>
</cp:coreProperties>
</file>